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тридцять п</w:t>
      </w:r>
      <w:r>
        <w:rPr>
          <w:b/>
          <w:sz w:val="28"/>
          <w:szCs w:val="24"/>
        </w:rPr>
        <w:t>’</w:t>
      </w:r>
      <w:r>
        <w:rPr>
          <w:b/>
          <w:sz w:val="28"/>
          <w:szCs w:val="24"/>
          <w:lang w:val="uk-UA"/>
        </w:rPr>
        <w:t>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7 квітня  2017 року №56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 xml:space="preserve">Про внесення змін до розроблення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детального плану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о вул. Кримського, 110Д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, Закону України «Про регулювання містобудівної діяльності», Постанови Кабінету Міністрів України від 25.05.2011р.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, враховуючи звернення виконавчого комітету Малинської міської ради щодо розроблення детального плану території земельної ділянки по вул. Кримського, 110Д, для розміщення, будівництва, експлуатації та обслуговування будівель і споруд об’єктів передачі електричної та теплової енергії п.34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в рішення 31-ої сесії 7-го скликання міської ради від 17.02.2017р змінивши цільове призначення з «для будівництва та обслуговування ремонту об’єктів енергетичної інфраструктури» на «для розміщення, будівництва, експлуатації та обслуговування будівель і споруд об’єктів передачі електричної та теплової енергії» та викласти в такій редакції: розробити детальний план території земельної ділянки орієнтовною площею 0,1441 га, розташованої по вул. Кримського, 110Д для розміщення, будівництва, експлуатації та обслуговування будівель і споруд об’єктів передачі електричної та теплової енергії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ником на виконання детального плану території земельної ділянки, розташованої по вул. Кримського, 110Д, для розміщення, будівництва, експлуатації та обслуговування будівель і споруд об’єктів передачі електричної та теплової енергії визначити виконавчий комітет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по вул. Кримського, 110Д, для розміщення, будівництва, експлуатації та обслуговування будівель і споруд об’єктів передачі електричної та теплової енергії здійснити за рахунок коштів міськ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екомендувати відділу містобудування та земельних відносин забезпечити організацію оформлення вихідних даних на розробку детального плану території та розгляд проектних матеріалів у порядку, визначеному чинним законодавством, за умови відповідального клопот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процедуру громадських слухань проекту детального плану території відповідності д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годжений проект детального плану території відповідно до чинного законодавства подати н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ісля затвердження детального плану території примірники містобудівної документації передати в архів відділу містобудування та земельних відносин  міської рад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/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418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4-26T16:05:00Z</cp:lastPrinted>
  <dcterms:modified xsi:type="dcterms:W3CDTF">2017-05-15T07:34:00Z</dcterms:modified>
  <cp:revision>54</cp:revision>
  <dc:subject/>
  <dc:title>                                                                               </dc:title>
</cp:coreProperties>
</file>